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8505</wp:posOffset>
                </wp:positionV>
                <wp:extent cx="6057900" cy="887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7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475"/>
                              <w:gridCol w:w="517"/>
                              <w:gridCol w:w="992"/>
                              <w:gridCol w:w="2127"/>
                              <w:gridCol w:w="708"/>
                              <w:gridCol w:w="2061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t>阜阳师范大学成人高等教育   届毕业生实习鉴定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36"/>
                                      <w:szCs w:val="36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  年 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实习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起讫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实习内容</w:t>
                                  </w:r>
                                </w:p>
                              </w:tc>
                              <w:tc>
                                <w:tcPr>
                                  <w:tcW w:w="829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实     习     小     结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（包括实习过程的经验教训、存在的问题及以后改进意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5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8.7pt;mso-wrap-distance-left:9pt;mso-wrap-distance-right:9pt;mso-wrap-distance-top:0pt;mso-wrap-distance-bottom:0pt;margin-top:58.15pt;mso-position-vertical-relative:page;margin-left:-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475"/>
                        <w:gridCol w:w="517"/>
                        <w:gridCol w:w="992"/>
                        <w:gridCol w:w="2127"/>
                        <w:gridCol w:w="708"/>
                        <w:gridCol w:w="2061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9540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t>阜阳师范大学成人高等教育   届毕业生实习鉴定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专业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年   月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实习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起讫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实习内容</w:t>
                            </w:r>
                          </w:p>
                        </w:tc>
                        <w:tc>
                          <w:tcPr>
                            <w:tcW w:w="829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8"/>
                                <w:szCs w:val="28"/>
                              </w:rPr>
                              <w:t>实     习     小     结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（包括实习过程的经验教训、存在的问题及以后改进意见）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5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39140</wp:posOffset>
                </wp:positionV>
                <wp:extent cx="5996940" cy="904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904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7716"/>
                              <w:gridCol w:w="873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盖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年    月   日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2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52"/>
                                      <w:szCs w:val="52"/>
                                    </w:rPr>
                                    <w:t xml:space="preserve">同意该生鉴定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盖 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1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72"/>
                                      <w:szCs w:val="72"/>
                                    </w:rPr>
                                    <w:t>同 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kern w:val="0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kern w:val="0"/>
                                      <w:sz w:val="24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盖 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4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 xml:space="preserve">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kern w:val="0"/>
                                      <w:sz w:val="24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、实习的等第分为优秀、良好、中等、及格和不及格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、第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页打印在第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4"/>
                                    </w:rPr>
                                    <w:t>页的背面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712.1pt;mso-wrap-distance-left:9pt;mso-wrap-distance-right:9pt;mso-wrap-distance-top:0pt;mso-wrap-distance-bottom:0pt;margin-top:58.2pt;mso-position-vertical-relative:page;margin-left:-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7716"/>
                        <w:gridCol w:w="873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盖 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年    月   日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第</w:t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2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52"/>
                                <w:szCs w:val="52"/>
                              </w:rPr>
                              <w:t xml:space="preserve">同意该生鉴定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盖 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4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621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72"/>
                                <w:szCs w:val="72"/>
                              </w:rPr>
                              <w:t>同 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楷体_GB2312" w:cs="宋体;SimSun"/>
                                <w:kern w:val="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kern w:val="0"/>
                                <w:sz w:val="2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盖 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年    月   日</w:t>
                            </w:r>
                          </w:p>
                        </w:tc>
                      </w:tr>
                      <w:tr>
                        <w:trPr>
                          <w:trHeight w:val="2264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 xml:space="preserve">说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kern w:val="0"/>
                                <w:sz w:val="24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、实习的等第分为优秀、良好、中等、及格和不及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楷体_GB2312" w:hAnsi="楷体_GB2312" w:eastAsia="楷体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、第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页打印在第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4"/>
                              </w:rPr>
                              <w:t>页的背面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51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7:00Z</dcterms:created>
  <dc:creator>微软用户</dc:creator>
  <dc:description/>
  <cp:keywords/>
  <dc:language>en-US</dc:language>
  <cp:lastModifiedBy>卞会泉</cp:lastModifiedBy>
  <cp:lastPrinted>2014-04-17T09:09:00Z</cp:lastPrinted>
  <dcterms:modified xsi:type="dcterms:W3CDTF">2020-01-08T08:43:00Z</dcterms:modified>
  <cp:revision>40</cp:revision>
  <dc:subject/>
  <dc:title>          阜阳师院成人教育学院      届毕业生实习鉴定表</dc:title>
</cp:coreProperties>
</file>